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585"/>
        <w:gridCol w:w="4950"/>
        <w:gridCol w:w="3600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Figu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Ide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to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 Labor Unio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ounded 1866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illiam Sylvi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gainst Strik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 hour work-day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ork to end child labor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dvocated for women’s suffrag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anted both gender and racial equality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“</w:t>
            </w:r>
            <w:r>
              <w:rPr>
                <w:sz w:val="36"/>
              </w:rPr>
              <w:t xml:space="preserve">United by the Union to make everyone equal”-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- Membership widely varied ( allowed for both women and black people) but they were united under common ideals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ghts of Labo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869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Uriah Stephen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errence Powderl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Advocated for education of labor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Fought for higher wag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Didn’t represent skilled work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End child lab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End trusts/monopoli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“</w:t>
            </w:r>
            <w:r>
              <w:rPr>
                <w:sz w:val="36"/>
              </w:rPr>
              <w:t>Fight the rich to aid the poor”…Robin Hood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ecause they were advocating for unskilled laborers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Federation of Labo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886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amuel Gompe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Wanted to bring together smaller craft un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Represented skilled work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Fought for practical goals- higher wages and improved working condi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Workers use collective bargaining as way to compromi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sz w:val="36"/>
              </w:rPr>
              <w:t>Individual we are a drop but collectively we are a union”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Because they really wanted to unite smaller craft unions to advocate for more rights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/>
              <w:t>Industrial Workers of the Worl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05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illiam “Big Bull” Haywood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ugene V. Deb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In order to solve labors problems they advocated for drastic chan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Marxist social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Believed the lower class was being trampled on by big business and need more of s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Wanted to abolish the wage-system and capital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Gave solidarity to unskilled work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Allowed women and African America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“</w:t>
            </w:r>
            <w:r>
              <w:rPr>
                <w:sz w:val="36"/>
              </w:rPr>
              <w:t>Abolition of the wage system”- Radical union- going to receive bad publicity because of the un-American idea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56:00Z</dcterms:created>
  <dc:creator/>
  <dc:description/>
  <cp:keywords/>
  <dc:language>en-US</dc:language>
  <cp:lastModifiedBy>Technology Department</cp:lastModifiedBy>
  <dcterms:modified xsi:type="dcterms:W3CDTF">2011-12-07T15:54:00Z</dcterms:modified>
  <cp:revision>1</cp:revision>
  <dc:subject/>
  <dc:title>Union</dc:title>
</cp:coreProperties>
</file>